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24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6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0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lötkolben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einem Elektrolötkolbe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1903095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erbrennungen der Haut durch heißen Lötkolb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gefahr durch heißen Lötkolb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undheitsgefahr durch Dämpfe aus Lötzinn / Lötpaste / erhitzten weiteren Komponen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rzschluss und elektrische Körperdurchströmung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riebsanweisungen für Lötzinn oder Lötpaste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trauche sind an der Entstehungsstelle abzusau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Arbeiten auf gute Belüftung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rhöhter Expansion der Lötrauche geeigneten Atemschutz benutz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tkolben ausschließlich in der dafür vorgesehenen Halterung ablegen, nicht auf dem Tisch oder sonstigen Unterl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tkolben im eingeschalteten Zustand niemals unbeaufsichtigt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fernen Sie brennbare oder entzündliche Stoffe in der Umgebung, wenn Sie mit dem Lötkolben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Vor Reinigungsarbeiten und Lötspitzenaustausch Netzstecker ziehen und Gerät abkühl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Niemals an stromführenden Teilen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Verlöten von Kabeln oder Kontakten sind leitende und blanke Metallteile mit einer isolierenden, nicht brennbaren Abdeckung abzudeck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ährend der Lötarbeiten nicht Essen und Trink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2316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Lötarbeiten, vor Pausen oder der Einnahme von Speisen Händewaschen. Beachten Sie den Hautschutzpl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Elektrolötkolben nur an einer in der Bedienungsanleitung festgelegten Netzspannung anschließ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Betriebssicherheit muss in jedem Betriebszustand gewährleiste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utzeinrichtungen dürfen nicht entfernt noch manipulie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f sichere Kabelführung achten, vor Schaden z.B. durch Überfahren, Quetschen, scharfe Kanten und Stolperstellen schütz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Elektrolötkolben nur bestimmungsgemäß verwend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Nichtbenutzung oder Transport Netzstecker ziehen. 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Elektrolötkolben vor Feuchtigkeit schützen und kein Wasser in das Innere gelangen lass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Elektrolötkolben niemals öffnen und unter Spannung stehende Teile ber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60604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en Elektrolötkolben nicht in explosionsgefährdeten Bereichen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Umgang mit dem Elektrolötkolben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Mit dem Elektrolötkolben dürfen nur unterwiesene und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Arbeitsbeginn Sicht- und Funktionskontrollen auf Mängel hin durchfüh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Nur mit einem Elektrolötkolben arbeiten, der entsprechend der betrieblich festgelegten Prüffrist von einem Sachverständigen geprüft wurde und eine gültige Prüfplakette aufweist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eignete Arbeitsschutzschuhe, enganliegende Arbeitskleidung, Atemschutz tragen.  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Störungen und festgestellten Mängeln sind die Arbeiten sofort einzustellen, der Elektrolötkolben auszuschalten und der Vorgesetzte zu benachrichtigen.  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15467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Elektrogerät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9116695</wp:posOffset>
            </wp:positionV>
            <wp:extent cx="574040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 beauftragte 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diesen Arbeiten Netzstecker ziehen und Bedienung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Elektrolötkolben nicht in den Hausmüll sondern gemäß den örtlichen Vorschriften entsorgen.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40:00Z</dcterms:created>
  <dc:creator>xyz</dc:creator>
  <dc:description/>
  <dc:language>en-US</dc:language>
  <cp:lastModifiedBy>HP</cp:lastModifiedBy>
  <cp:lastPrinted>2018-05-11T16:57:00Z</cp:lastPrinted>
  <dcterms:modified xsi:type="dcterms:W3CDTF">2023-03-07T08:40:00Z</dcterms:modified>
  <cp:revision>2</cp:revision>
  <dc:subject/>
  <dc:title>BETRIEBSANWEISUNG</dc:title>
</cp:coreProperties>
</file>